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/y, że osoba, wskazana w wykazie (załącznik nr 4 do SIWZ), która będzie uczestniczyć w wykonywaniu zamówienia pn.</w:t>
      </w:r>
      <w:r>
        <w:rPr>
          <w:rFonts w:cs="Tahoma" w:ascii="Tahoma" w:hAnsi="Tahoma"/>
          <w:i/>
          <w:sz w:val="22"/>
          <w:szCs w:val="22"/>
        </w:rPr>
        <w:t xml:space="preserve"> „</w:t>
      </w:r>
      <w:r>
        <w:rPr>
          <w:rFonts w:eastAsia="Calibri" w:cs="Tahoma" w:ascii="Tahoma" w:hAnsi="Tahoma"/>
          <w:i/>
          <w:sz w:val="22"/>
          <w:szCs w:val="22"/>
        </w:rPr>
        <w:t xml:space="preserve">Modernizacja drogi dojazdowej do gruntów rolnych w technologii nawierzchni bitumicznej realizowanej dwuwarstwowo, składającej się             z warstwy wiążącej i ścieralnej, o minimalnej łącznej grubości warstw 6 cm, na istniejącej nawierzchni tłuczniowej, do długości 0,700 km w obrębach geodezyjnych Zakrzewek dz. nr 144/4, Witunia dz. nr 8 i 5/1 oraz Nowy Dwór dz. nr 131/1”,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u w:val="single"/>
          <w:shd w:fill="FFFF00" w:val="clear"/>
        </w:rPr>
      </w:pPr>
      <w:r>
        <w:rPr>
          <w:rFonts w:cs="Tahoma" w:ascii="Tahoma" w:hAnsi="Tahoma"/>
          <w:b/>
          <w:sz w:val="22"/>
          <w:szCs w:val="22"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 xml:space="preserve">  </w:t>
    </w:r>
    <w:r>
      <w:rPr>
        <w:i/>
        <w:color w:val="808080"/>
        <w:sz w:val="18"/>
        <w:szCs w:val="18"/>
      </w:rPr>
      <w:t>SB.271.7.2016  ZAMAWIAJĄCY: GMINA WIĘCBORK – TRYB: PRZETARG NIEOGRANICZONY – ROBOTY BUDOWLANE – MODERNIZACJA DROGI DOJAZDOWEJ DO GRUNTÓW ROLNYCH W TECHNOLOGII NAWIERZCHNI BITUMICZNEJ REALIZOWANEJ DWUWARSTWOWO, SKŁADAJĄCEJ SIĘ Z WARSTWY WIĄŻĄCEJ I ŚCIERALNEJ, O MINIMALNEJ ŁĄCZNEJ GRUBOŚCI WARSTW 6 CM, NA ISTNIEJĄCEJ NAWIERZCHNI TŁUCZNIOWEJ, DO  DŁUGOŚCI 0,700 KM W OBRĘBACH GEODEZYJNYCH ZAKRZEWEK DZ. NR 144/4, WITUNIA DZ. NR 8  I  5/1 ORAZ NOWY DWÓR DZ. NR 131/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  <w:r>
      <w:rPr>
        <w:rFonts w:cs="Bookman Old Style" w:ascii="Bookman Old Style" w:hAnsi="Bookman Old Style"/>
        <w:sz w:val="24"/>
        <w:szCs w:val="24"/>
      </w:rPr>
      <w:t xml:space="preserve">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6-07-04T12:56:00Z</dcterms:modified>
  <cp:revision>17</cp:revision>
  <dc:subject/>
  <dc:title>SB/341-1/2009  ZAMAWIAJĄCY: URZĄD MIEJSKI W WIĘCBORKU – TRYB: PRZETARG NIEOGRANICZONY – ROBOTY BUDOWLANE – ROZBUDOWA SIECI KANALIZACYJNEJ</dc:title>
</cp:coreProperties>
</file>